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is play occurs in a tiny sewing factory in East Los Angeles during the first week of September 1987, as the first few pages explicitly state. Carmen is talking to her daughter, Ana. They work in a dress-making shop owned by Estela along with Pancha. They are excited because most of the women have green cars now. They have a big order of dresses to fill by the end of the week.</w:t>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The intrusion is when the women all take off their clothes together to show each other that they each have the worst bodies and are the most ugly or the fattest, or the one with the worst stretch marks. The strongest moment is when Carmen says, “just as fat and beautiful.” It is important because women have throughout history always placed great importance on physical appearance, especially being skinny and the thought that skinny equals beautiful. Here is a moment where Carmen says fat and beautiful, as the two adjectives are not mutually exclusive. It is a beautiful moment full of acceptance and a small amount of contentment and plenty of love for each other.</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the women must create this massive order of dresses in order to pay off a recent large purchase and dodge the immigrant enforcers at the same time.</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the women fulfill their order and move up in the world? Or will they fail and lose everything?</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One form of exposition occurs when Estela tells the other women about the two thousand dollar debt due to impossible circumstances. It is the form of exposition where something vital is revealed through one character telling the others in normal conversation.</w:t>
      </w:r>
    </w:p>
    <w:p>
      <w:pPr>
        <w:pStyle w:val="Normal"/>
        <w:rPr/>
      </w:pPr>
      <w:r>
        <w:rPr/>
        <w:t>The second form of exposition can be seen when Ana is writing in her journal out loud to the audience after Estela and the other women leave her alone. She reveals to the audience that her inner struggle is to whether or not to leave her current situation and strike out on her own.</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s when Estela calls the people who contracted their group for the order and gives them a piece of her mind. She begins by being completely polite, thanking the person on the other end of the line. Then she launches directly into insulting the person repeatedly because of the poor way the women were treated. In addition, she quits. The rest of the women are completely shocked and cannot understand why she just did what she did. When Estela explains that they received a better contract, that was a triumphant moment. It gives hope that if you work hard enough, your efforts will be rewarded. It may be scary, but sometimes, the right puzzle pieces will fall into the right places and things will just fit. Their future will be better.</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Feminism, misogyny, body shaming vs. positivity, law and breaking the law, immigration, Spanish, children, womanhood, hard work, love, sisterhood, motherhood, family, support, poverty, socioeconomic status.</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na wants a better life for herself and for women everywhere. She especially wants to go to college, but the cost of it is too much for her to afford right now, and she must wait one year for financial aid. All of the women wish to be legal, but the court issues and suits keep Estela from joining the others. She remains an undocumented worker and wishes to not be caught. Pancha wants a child and her apparent infertility is her obstacle. Estela wants to own her own business and boutique. Carmen wishes to be the best mother she can be.</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 repeating image is of the literal sweat shop. It gives the idea of a cramped, claustrophobic space, with tired women working hours nonstop on labor. Another image is fat women and how fat does not prevent someone from being beautiful. A very strong image is when the women take off their clothes and compare their bodies, and realize that it is okay and they are beautiful anyway.</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The mother/daughter relationship is seen in both Carmen’s reactions with Ana and Estela. Another family relationship briefly examined is the abusive marriage. Another is between sister and the level of support and trust and love that will always be there, as is seen with Ana and Estela.</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14:00Z</dcterms:created>
  <dc:creator>farley</dc:creator>
  <dc:description/>
  <cp:keywords/>
  <dc:language>en-US</dc:language>
  <cp:lastModifiedBy>Marissa  Stacholy</cp:lastModifiedBy>
  <dcterms:modified xsi:type="dcterms:W3CDTF">2017-01-28T20:14:00Z</dcterms:modified>
  <cp:revision>2</cp:revision>
  <dc:subject/>
  <dc:title/>
</cp:coreProperties>
</file>